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TextBodyIndent"/>
        <w:spacing w:before="0" w:after="40"/>
        <w:jc w:val="center"/>
        <w:rPr/>
      </w:pPr>
      <w:r>
        <w:rPr>
          <w:b/>
        </w:rPr>
        <w:t>Перечень 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TextBodyIndent"/>
        <w:ind w:firstLine="53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Перечень организаций, в пользу которых физические лица осуществляют переводы денежных средств в соответствии с п. п. 3.2.2.6 Тарифов комиссионного вознаграждения на услуги АО «Россельхозбанк» физическим лиц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161"/>
        <w:gridCol w:w="340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 xml:space="preserve">№ </w:t>
            </w:r>
            <w:r>
              <w:rPr>
                <w:iCs/>
                <w:sz w:val="16"/>
                <w:szCs w:val="16"/>
              </w:rPr>
              <w:t>п/п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Наименование организации</w:t>
              <w:br/>
              <w:t>(групп организаци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Комиссия</w:t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ГАПОУ «Липецкий медицинский колледж» ИНН  4823004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Cs/>
                <w:sz w:val="18"/>
                <w:szCs w:val="18"/>
              </w:rPr>
              <w:t>0.7% (</w:t>
            </w:r>
            <w:r>
              <w:rPr>
                <w:iCs/>
                <w:sz w:val="18"/>
                <w:szCs w:val="18"/>
                <w:lang w:val="en-US"/>
              </w:rPr>
              <w:t>max</w:t>
            </w:r>
            <w:r>
              <w:rPr>
                <w:iCs/>
                <w:sz w:val="18"/>
                <w:szCs w:val="18"/>
              </w:rPr>
              <w:t>.130</w:t>
            </w:r>
            <w:r>
              <w:rPr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</w:rPr>
              <w:t>рублей).</w:t>
            </w:r>
          </w:p>
        </w:tc>
      </w:tr>
      <w:tr>
        <w:trPr>
          <w:trHeight w:val="4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ГОБ ПОУ "Задонский политехнический техникум" ИНН  4808000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% (max. 200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Новая Жизнь Газета ИНН  48160019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Cs/>
                <w:sz w:val="18"/>
                <w:szCs w:val="18"/>
              </w:rPr>
              <w:t>1,5% (</w:t>
            </w:r>
            <w:r>
              <w:rPr>
                <w:iCs/>
                <w:sz w:val="18"/>
                <w:szCs w:val="18"/>
                <w:lang w:val="en-US"/>
              </w:rPr>
              <w:t>min</w:t>
            </w:r>
            <w:r>
              <w:rPr>
                <w:iCs/>
                <w:sz w:val="18"/>
                <w:szCs w:val="18"/>
              </w:rPr>
              <w:t>. 60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АО ЛЭСК ИНН  4822001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Cs/>
                <w:sz w:val="18"/>
                <w:szCs w:val="18"/>
              </w:rPr>
              <w:t>1,0% (</w:t>
            </w:r>
            <w:r>
              <w:rPr>
                <w:iCs/>
                <w:sz w:val="18"/>
                <w:szCs w:val="18"/>
                <w:lang w:val="en-US"/>
              </w:rPr>
              <w:t xml:space="preserve">min. 40 </w:t>
            </w:r>
            <w:r>
              <w:rPr>
                <w:iCs/>
                <w:sz w:val="18"/>
                <w:szCs w:val="18"/>
              </w:rPr>
              <w:t xml:space="preserve">рублей, </w:t>
            </w:r>
            <w:r>
              <w:rPr>
                <w:iCs/>
                <w:sz w:val="18"/>
                <w:szCs w:val="18"/>
                <w:lang w:val="en-US"/>
              </w:rPr>
              <w:t xml:space="preserve"> </w:t>
            </w:r>
            <w:r>
              <w:rPr>
                <w:iCs/>
                <w:sz w:val="18"/>
                <w:szCs w:val="18"/>
              </w:rPr>
              <w:t>max. 500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ГУП "Липецкоблводоканал" ИНН  4823052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"Гарант-Сервис" ИНН  48210348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5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"НОВИТЭН" ИНН  48220013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Cs/>
                <w:sz w:val="18"/>
                <w:szCs w:val="18"/>
              </w:rPr>
              <w:t>1,5% (</w:t>
            </w:r>
            <w:r>
              <w:rPr>
                <w:iCs/>
                <w:sz w:val="18"/>
                <w:szCs w:val="18"/>
                <w:lang w:val="en-US"/>
              </w:rPr>
              <w:t xml:space="preserve">min. 40 </w:t>
            </w:r>
            <w:r>
              <w:rPr>
                <w:iCs/>
                <w:sz w:val="18"/>
                <w:szCs w:val="18"/>
              </w:rPr>
              <w:t>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ЖКХ "Добровское" ИНН  48130106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ТСЖ "Коммунар" ИНН  48210128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2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ТСО «Родина» ИНН  4821016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2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ТСЖ "Дуэт" ИНН  4821023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iCs/>
                <w:sz w:val="18"/>
                <w:szCs w:val="18"/>
              </w:rPr>
              <w:t>1,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ТСЖ "Комсомольский" ИНН  48210239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ТСЖ "НАШ ДОМ" ИНН  48210232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1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УФК по Липецкой области, Отдел образования администрации Задонского муниципального района, л/сч 01706000000 ИНН  48080021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Фонд капитального ремонта Липецкой области ИНН  4824070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,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 xml:space="preserve">ОГУП «Липецкий областной водоканал» ИНН </w:t>
            </w:r>
            <w:r>
              <w:rPr>
                <w:b/>
                <w:bCs/>
                <w:sz w:val="18"/>
                <w:szCs w:val="18"/>
                <w:u w:val="single"/>
              </w:rPr>
              <w:t>48230525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 xml:space="preserve">Г(О)Б ПОУ «Задонский политехнический техникум» ИНН </w:t>
            </w:r>
            <w:r>
              <w:rPr>
                <w:b/>
                <w:bCs/>
                <w:sz w:val="18"/>
                <w:szCs w:val="18"/>
                <w:u w:val="single"/>
              </w:rPr>
              <w:t>48080004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0% (max. 200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 xml:space="preserve">ГАПОУ «Липецкий медицинский колледж» ИНН </w:t>
            </w:r>
            <w:r>
              <w:rPr>
                <w:b/>
                <w:bCs/>
                <w:sz w:val="18"/>
                <w:szCs w:val="18"/>
                <w:u w:val="single"/>
              </w:rPr>
              <w:t>4823004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7% (max. 130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 xml:space="preserve">«Липецкого государственного технического университета» ИНН </w:t>
            </w:r>
            <w:r>
              <w:rPr>
                <w:b/>
                <w:sz w:val="18"/>
                <w:szCs w:val="18"/>
                <w:u w:val="single"/>
              </w:rPr>
              <w:t>48260124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</w:r>
          </w:p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7% (max. 130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iCs/>
                <w:sz w:val="18"/>
                <w:szCs w:val="18"/>
                <w:u w:val="single"/>
              </w:rPr>
              <w:t>АО "Липецкая городская энергетическая компания" ИНН 4825066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АО СК "РСХБ-Страхование" г. Липецк ИНН  33284097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МАУ "Редакция районной газеты "Маяк" ИНН  4815000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МУП "РВЦЛ" ИНН  48250349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ГУП "Липецкоблтехинвентаризация" ИНН  4826025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"Жилищно-коммунальный сервис" ИНН  48070126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"Жилищно-коммунальный сервис-Тербуны" ИНН  48070126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"Липецкая биллинговая компания" ИНН  48240470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"ОБЪЕДИНЁННЫЕ ВЫЧИСЛИТЕЛЬНЫЕ ЦЕНТРЫ" ИНН  48250722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"Плюс видео" ИНН  48210004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"Уютный дом Елец" ИНН  4821021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"Юром" ИНН  48210117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ООО Импульс ИНН  48280000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ПАО "Квадра" - Липецкая генерация ИНН  68290126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iCs/>
                <w:sz w:val="18"/>
                <w:szCs w:val="18"/>
                <w:u w:val="single"/>
              </w:rPr>
            </w:pPr>
            <w:r>
              <w:rPr>
                <w:b/>
                <w:iCs/>
                <w:sz w:val="18"/>
                <w:szCs w:val="18"/>
                <w:u w:val="single"/>
              </w:rPr>
              <w:t>ТСЖ "220 Й СТРЕЛКОВОЙ ДИВИЗИИ" ИНН  4821016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Комиссия не  взымается</w:t>
            </w:r>
          </w:p>
        </w:tc>
      </w:tr>
    </w:tbl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31:00Z</dcterms:created>
  <dc:creator>Bakotina</dc:creator>
  <dc:description/>
  <cp:keywords/>
  <dc:language>en-US</dc:language>
  <cp:lastModifiedBy>Борисов Алексей Сергеевич</cp:lastModifiedBy>
  <cp:lastPrinted>2015-10-20T11:46:00Z</cp:lastPrinted>
  <dcterms:modified xsi:type="dcterms:W3CDTF">2021-04-09T09:42:00Z</dcterms:modified>
  <cp:revision>4</cp:revision>
  <dc:subject/>
  <dc:title>Приложение 1</dc:title>
</cp:coreProperties>
</file>